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"/>
        <w:tabs>
          <w:tab w:val="clear" w:pos="708"/>
          <w:tab w:val="left" w:pos="4480" w:leader="none"/>
          <w:tab w:val="center" w:pos="5480" w:leader="none"/>
        </w:tabs>
        <w:spacing w:lineRule="auto" w:line="276" w:before="0" w:after="0"/>
        <w:ind w:left="426" w:firstLine="360"/>
        <w:contextualSpacing/>
        <w:jc w:val="both"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af-ZA"/>
        </w:rPr>
        <w:t>ՀՀ պաշտպանության նախարարությունը ստորև ներկայացնում է իր կարիքների համար «Զինվորական մահճակալի» ձեռքբերման նպատակով հայտարարված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 «ՀՀ ՊՆ-ՀԲՄԱՊՁԲ-21-10/1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ծածկագրով գնման ընթացակարգի արդյունքում  2021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թվականի հունիսի 3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ՀԲՄԱՊՁԲ-21-10/1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1 թվականի սեպտեմբերի 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426" w:firstLine="360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426" w:firstLine="36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426" w:firstLine="36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firstLine="360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firstLine="360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231,840,000 (երկու հարյուր երեսունմեկ միլիոն ութ հարյուր քառասուն հազար) ՀՀ դրամ, ներառյալ ԱԱՀ-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24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firstLine="360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426" w:firstLine="360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30.12.2020թ. ՀՀ կառավարության N 2215-Ն որոշման մեջ: ՀՀ ԿՈ 1357-Ն 18.08.2021թ.):</w:t>
      </w:r>
    </w:p>
    <w:p>
      <w:pPr>
        <w:pStyle w:val="Normal"/>
        <w:spacing w:before="0" w:after="0"/>
        <w:ind w:left="426" w:firstLine="360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firstLine="360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ԲՄ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  <w:t xml:space="preserve">-21-10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47"/>
        <w:gridCol w:w="644"/>
        <w:gridCol w:w="779"/>
        <w:gridCol w:w="1541"/>
        <w:gridCol w:w="1724"/>
        <w:gridCol w:w="3899"/>
      </w:tblGrid>
      <w:tr>
        <w:trPr>
          <w:trHeight w:val="7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89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2021թ.,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4-րդեռամսյակ, բայց ոչ ուշ քան 20.12.2021թ. </w:t>
            </w:r>
          </w:p>
        </w:tc>
      </w:tr>
      <w:tr>
        <w:trPr>
          <w:trHeight w:val="44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Զինվորական մահճակալ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հատ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6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36,80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231,840,00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6,3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ԲՄԱՊՁԲ-21-10/1-1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93"/>
        <w:gridCol w:w="1438"/>
        <w:gridCol w:w="2080"/>
        <w:gridCol w:w="3878"/>
      </w:tblGrid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Նախատեսվում է ֆինանսավորել ՀՀ պետական բյուջեի 2021թ. հատկացումների հաշվին, 4-րդ եռամսյակ, բայց ոչ ուշ, քան 24.12.2021թ.,</w:t>
            </w:r>
          </w:p>
        </w:tc>
      </w:tr>
      <w:tr>
        <w:trPr>
          <w:trHeight w:val="3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Զինվորական մահճակալ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39141250/5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231,840,00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231,840,000</w:t>
            </w:r>
          </w:p>
        </w:tc>
      </w:tr>
    </w:tbl>
    <w:p>
      <w:pPr>
        <w:pStyle w:val="Normal"/>
        <w:jc w:val="center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09-08T17:01:00Z</cp:lastPrinted>
  <dcterms:modified xsi:type="dcterms:W3CDTF">2021-09-09T01:01:00Z</dcterms:modified>
  <cp:revision>97</cp:revision>
  <dc:subject/>
  <dc:title>                                        Ð²Úî²ð²ðàôÂÚàôÜ ´²ò  ÀÜÂ²ò²Î²ðàì  ÜàôØ   Î²î²ðºÈàô  Ø²êÆÜ</dc:title>
</cp:coreProperties>
</file>